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4851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829223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958485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